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va pratica di Elementi di programmazione (Matlab) del 19 luglio 2002 compito 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Esercizio 1)</w:t>
      </w:r>
    </w:p>
    <w:p>
      <w:pPr>
        <w:pStyle w:val="Normal"/>
        <w:rPr/>
      </w:pPr>
      <w:r>
        <w:rPr/>
        <w:t>Scrivere una funzione Matlab media che data in ingresso una matrice A ed il numero delle righe e delle colonne, (cioè abbia come parametri in ingresso A,n,m) calcoli la media dei suoi elementi (sommando tutti gli elementi diviso per i numero degli stessi, attraverso cicli for senza usare la funzione sum()) se le sue dimensioni sono maggiore di 0 altrimenti mandi un messaggio di err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ercizio 2)</w:t>
      </w:r>
    </w:p>
    <w:p>
      <w:pPr>
        <w:pStyle w:val="Normal"/>
        <w:rPr/>
      </w:pPr>
      <w:r>
        <w:rPr/>
        <w:t>Fare il grafico della funzione y=3x</w:t>
      </w:r>
      <w:r>
        <w:rPr>
          <w:vertAlign w:val="superscript"/>
        </w:rPr>
        <w:t>2</w:t>
      </w:r>
      <w:r>
        <w:rPr/>
        <w:t>+2x-6 nell’intervallo –2,2 con un numero significativo di punti di interpol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ercizio 3)</w:t>
      </w:r>
    </w:p>
    <w:p>
      <w:pPr>
        <w:pStyle w:val="Normal"/>
        <w:rPr/>
      </w:pPr>
      <w:r>
        <w:rPr/>
        <w:t>Creare una matrice A 4x3, estrarre la sottomatrice B 2x3 formata dalla seconda e terza riga di A e fare il prodotto di B per un vettore V 3x.</w:t>
      </w:r>
    </w:p>
    <w:p>
      <w:pPr>
        <w:pStyle w:val="Normal"/>
        <w:rPr>
          <w:i/>
          <w:i/>
        </w:rPr>
      </w:pPr>
      <w:r>
        <w:rPr>
          <w:i/>
        </w:rPr>
        <w:t>N.B.: salvare i 3 esercizi in 3 m-fil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va pratica di Elementi di programmazione (Matlab) del 19 luglio 2002 compito 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Esercizio 1)</w:t>
      </w:r>
    </w:p>
    <w:p>
      <w:pPr>
        <w:pStyle w:val="Normal"/>
        <w:rPr/>
      </w:pPr>
      <w:r>
        <w:rPr/>
        <w:t>Scrivere una funzione Matlab media che data in ingresso una matrice A ed il numero delle righe e delle colonne, (cioè abbia come parametri in ingresso A,n,m) calcoli la media dei suoi elementi (sommando tutti gli elementi diviso per i numero degli stessi, attraverso cicli for senza usare la funzione sum()) se le sue dimensioni sono maggiore di 0 altrimenti mandi un messaggio di err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ercizio 2)</w:t>
      </w:r>
    </w:p>
    <w:p>
      <w:pPr>
        <w:pStyle w:val="Normal"/>
        <w:rPr/>
      </w:pPr>
      <w:r>
        <w:rPr/>
        <w:t>Fare il grafico della funzione y=3x</w:t>
      </w:r>
      <w:r>
        <w:rPr>
          <w:vertAlign w:val="superscript"/>
        </w:rPr>
        <w:t>2</w:t>
      </w:r>
      <w:r>
        <w:rPr/>
        <w:t>+2x-6 nell’intervallo –2,2 con un numero significativo di punti di interpol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ercizio 3)</w:t>
      </w:r>
    </w:p>
    <w:p>
      <w:pPr>
        <w:pStyle w:val="Normal"/>
        <w:rPr/>
      </w:pPr>
      <w:r>
        <w:rPr/>
        <w:t>Creare una matrice A 4x3, estrarre la sottomatrice B 2x3 formata dalla seconda e terza riga di A e fare il prodotto di B per un vettore V 3x.</w:t>
      </w:r>
    </w:p>
    <w:p>
      <w:pPr>
        <w:pStyle w:val="Normal"/>
        <w:rPr>
          <w:i/>
          <w:i/>
        </w:rPr>
      </w:pPr>
      <w:r>
        <w:rPr>
          <w:i/>
        </w:rPr>
        <w:t>N.B.: salvare i 3 esercizi in 3 m-fil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va pratica di Elementi di programmazione (Matlab) del 19 luglio 2002 compito 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Esercizio 1)</w:t>
      </w:r>
    </w:p>
    <w:p>
      <w:pPr>
        <w:pStyle w:val="Normal"/>
        <w:rPr/>
      </w:pPr>
      <w:r>
        <w:rPr/>
        <w:t>Scrivere una funzione Matlab media che data in ingresso una matrice A ed il numero delle righe e delle colonne, (cioè abbia come parametri in ingresso A,n,m) calcoli la media dei suoi elementi (sommando tutti gli elementi diviso per i numero degli stessi, attraverso cicli for senza usare la funzione sum()) se le sue dimensioni sono maggiore di 0 altrimenti mandi un messaggio di err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ercizio 2)</w:t>
      </w:r>
    </w:p>
    <w:p>
      <w:pPr>
        <w:pStyle w:val="Normal"/>
        <w:rPr/>
      </w:pPr>
      <w:r>
        <w:rPr/>
        <w:t>Fare il grafico della funzione y=3x</w:t>
      </w:r>
      <w:r>
        <w:rPr>
          <w:vertAlign w:val="superscript"/>
        </w:rPr>
        <w:t>2</w:t>
      </w:r>
      <w:r>
        <w:rPr/>
        <w:t>+2x-6 nell’intervallo –2,2 con un numero significativo di punti di interpol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ercizio 3)</w:t>
      </w:r>
    </w:p>
    <w:p>
      <w:pPr>
        <w:pStyle w:val="Normal"/>
        <w:rPr/>
      </w:pPr>
      <w:r>
        <w:rPr/>
        <w:t>Creare una matrice A 4x3, estrarre la sottomatrice B 2x3 formata dalla seconda e terza riga di A e fare il prodotto di B per un vettore V 3x.</w:t>
      </w:r>
    </w:p>
    <w:p>
      <w:pPr>
        <w:pStyle w:val="Normal"/>
        <w:rPr>
          <w:i/>
          <w:i/>
        </w:rPr>
      </w:pPr>
      <w:r>
        <w:rPr>
          <w:i/>
        </w:rPr>
        <w:t>N.B.: salvare i 3 esercizi in 3 m-fil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4:36:00Z</dcterms:created>
  <dc:creator>giulio</dc:creator>
  <dc:description/>
  <dc:language>en-US</dc:language>
  <cp:lastModifiedBy>giulio</cp:lastModifiedBy>
  <cp:lastPrinted>2002-06-20T11:28:00Z</cp:lastPrinted>
  <dcterms:modified xsi:type="dcterms:W3CDTF">2002-07-18T14:38:00Z</dcterms:modified>
  <cp:revision>3</cp:revision>
  <dc:subject/>
  <dc:title>Si chiama progressione geometrica una successione di tre o più numeri, tali che il quoziente tra ciascuno di essi e il precedente sia costante</dc:title>
</cp:coreProperties>
</file>